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836420" cy="167957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79400"/>
                          <a:chOff x="0" y="0"/>
                          <a:chExt cx="1836360" cy="167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300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529600">
                            <a:off x="286200" y="470160"/>
                            <a:ext cx="1428840" cy="10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135.05pt;height:116.95pt" coordorigin="-540,-180" coordsize="2701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180;width:1799;height:17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90;top:560;width:2249;height:1598;mso-wrap-style:none;v-text-anchor:middle;rotation:342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North Brooklyn Office of Education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bara Feaster, Technology Innovation Manag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tle IID Technology Grant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Fitting it All Together”</w:t>
      </w:r>
    </w:p>
    <w:p>
      <w:pPr>
        <w:pStyle w:val="Normal"/>
        <w:jc w:val="center"/>
        <w:rPr/>
      </w:pPr>
      <w:r>
        <w:rPr>
          <w:b/>
        </w:rPr>
        <w:t>Information S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nuary 21,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rooklyn Collegiate H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:30 -12:00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le IID Technology Grants   </w:t>
        <w:tab/>
        <w:tab/>
        <w:tab/>
        <w:tab/>
        <w:tab/>
        <w:t>Program Overview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arbara Feaster, T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al Technology Specialist   </w:t>
        <w:tab/>
        <w:tab/>
        <w:tab/>
        <w:tab/>
        <w:t>Roles/Responsibiliti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everly Powell, I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ind w:left="6480" w:hanging="6480"/>
        <w:rPr>
          <w:b/>
          <w:b/>
        </w:rPr>
      </w:pPr>
      <w:r>
        <w:rPr>
          <w:b/>
        </w:rPr>
        <w:t>Nuts &amp; Bolts/ MST Projects</w:t>
        <w:tab/>
        <w:t xml:space="preserve">Jacob Gutnicki, Senior Curriculum Specialist- 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Technology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ner Presentations   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Teaching Matters Inc.</w:t>
        <w:tab/>
        <w:tab/>
        <w:tab/>
        <w:tab/>
        <w:tab/>
        <w:t>Bill Donaldson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NYIT</w:t>
        <w:tab/>
        <w:tab/>
        <w:tab/>
        <w:tab/>
        <w:tab/>
        <w:tab/>
        <w:tab/>
        <w:tab/>
        <w:t>Tom Diener</w:t>
      </w:r>
    </w:p>
    <w:p>
      <w:pPr>
        <w:pStyle w:val="Normal"/>
        <w:rPr>
          <w:b/>
          <w:b/>
        </w:rPr>
      </w:pPr>
      <w:r>
        <w:rPr>
          <w:b/>
        </w:rPr>
        <w:tab/>
        <w:t>Randall’s Island Sports Camp</w:t>
        <w:tab/>
        <w:tab/>
        <w:tab/>
        <w:tab/>
        <w:t>Kelley Brook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ols for Documenting our Wor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iki Spa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RIS Communit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nquiry Spac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oogle Si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&amp; Answer Session   </w:t>
        <w:tab/>
        <w:tab/>
        <w:tab/>
        <w:tab/>
        <w:tab/>
        <w:t>Clarity/Concer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37:00Z</dcterms:created>
  <dc:creator>bfeaster</dc:creator>
  <dc:description/>
  <cp:keywords/>
  <dc:language>en-US</dc:language>
  <cp:lastModifiedBy>Admin</cp:lastModifiedBy>
  <dcterms:modified xsi:type="dcterms:W3CDTF">2010-01-20T22:01:00Z</dcterms:modified>
  <cp:revision>14</cp:revision>
  <dc:subject/>
  <dc:title>North Brooklyn Office of Educational Technology</dc:title>
</cp:coreProperties>
</file>